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410"/>
        <w:gridCol w:w="1559"/>
        <w:gridCol w:w="1843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 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 Vlastimil Križan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Ing. Vlastimil Križan</w:t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  <w:szCs w:val="24"/>
              </w:rPr>
              <w:t>Investor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VŠE PRAHA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konstrukce plynové kotelny v IB instalace kogenerační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Jednotky včetně tepelných čerpadel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ŠE PRAHA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i/>
                <w:i/>
                <w:sz w:val="32"/>
                <w:szCs w:val="24"/>
              </w:rPr>
            </w:pPr>
            <w:r>
              <w:rPr>
                <w:rFonts w:cs="Arial" w:ascii="Arial" w:hAnsi="Arial"/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6 Zařízení MaR a plynové detekce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-7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Praha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32"/>
              </w:rPr>
            </w:pPr>
            <w:r>
              <w:rPr>
                <w:rFonts w:eastAsia="Arial Unicode MS"/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-70" w:right="-212" w:hanging="0"/>
              <w:rPr/>
            </w:pPr>
            <w:r>
              <w:rPr/>
              <w:t xml:space="preserve"> 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20/202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/>
            </w:pPr>
            <w:r>
              <w:rPr>
                <w:sz w:val="26"/>
              </w:rPr>
              <w:t>Datum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Listopad 202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spacing w:lineRule="atLeas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/>
      </w:pPr>
      <w:r>
        <w:rPr>
          <w:sz w:val="24"/>
        </w:rPr>
        <w:t>E-01   Technická zpráva</w:t>
      </w:r>
    </w:p>
    <w:p>
      <w:pPr>
        <w:pStyle w:val="Heading2"/>
        <w:spacing w:before="120" w:after="0"/>
        <w:rPr/>
      </w:pPr>
      <w:r>
        <w:rPr/>
        <w:t>E-02   Technologické schéma M+R</w:t>
      </w:r>
    </w:p>
    <w:p>
      <w:pPr>
        <w:pStyle w:val="Heading2"/>
        <w:spacing w:before="120" w:after="0"/>
        <w:rPr/>
      </w:pPr>
      <w:r>
        <w:rPr/>
        <w:t>E-03   Dispozice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24"/>
        </w:rPr>
        <w:t xml:space="preserve">E-04   Zapojení okruhů M+R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autoSpaceDE w:val="false"/>
        <w:ind w:right="709" w:hanging="0"/>
        <w:rPr>
          <w:bCs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ato projektová dokumentace řeší  měření a regulaci pro plynovou kotelnu na akci: </w:t>
      </w:r>
      <w:r>
        <w:rPr>
          <w:sz w:val="24"/>
          <w:szCs w:val="24"/>
        </w:rPr>
        <w:t>Rekonstrukce plynové kotelny v IB instalace kogenerační</w:t>
      </w:r>
      <w:r>
        <w:rPr>
          <w:bCs/>
          <w:sz w:val="24"/>
          <w:szCs w:val="24"/>
        </w:rPr>
        <w:t xml:space="preserve"> j</w:t>
      </w:r>
      <w:r>
        <w:rPr>
          <w:sz w:val="24"/>
          <w:szCs w:val="24"/>
        </w:rPr>
        <w:t>ednotky včetně tepelných čerpadel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VŠE PRAHA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>Stanice je bezobslužná s občasnou kontrolou. Stanice je spojena s místní sítí ETHERNE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Projektová dokumentace technologie předmětné stanice vypracovaná ing.Hrotkem z 11/2024. 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 případě změny oproti původní PD musí být informován projektan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3 NPE ~50 Hz, 230/40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samočinn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-2000-5-51ed.3+Z1+Z2</w:t>
      </w:r>
    </w:p>
    <w:p>
      <w:pPr>
        <w:pStyle w:val="Zkladntext3"/>
        <w:rPr/>
      </w:pPr>
      <w:r>
        <w:rPr/>
        <w:t>Vnější vlivy jsou určené v protokolu o určení vnějších vlivů z 03/2024. V plynové kotelně je prostor NORMÁLNÍ.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případě nasazení frekvenčního měniče, použít pro silové připojení frekvenčního měniče, a pro silové připojení jím napájených čerpadel stíněné kabely!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elektro budou stíněním spojeny s PE na jednom konci kabelu, nejlépe v rozváděči elektro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kotelny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Seznam obvodů MR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1 TIC - Měření teplot a tlaku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ově  osazenými odporovými  snímači NI  1000 – 4-20mA jsou snímány základní teploty potřebných pro  spolehlivou funkci stanice. Snímače jsou zapojeny na řídící regulátor PLC. Měřené hodnoty se využívají dle programu k řízení  a regulaci teplot a signalizac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Tlak je měřen snímači tlaku s výstupem 4-20m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2-TC – Regulace teploty TV a TUV, dopouštění stanice, kogenerace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V plynové kotelně se nachází tři dvojité  plynové kotle. Plynové kotle spínají kaskádovitě na základě venkovní teploty a teploty na výstupu vody z kotlů. Výstup z kotlů je nastaven na 65 st.C. na termostatu kotle. Jednotlivé kotle se budou střídat. V letním provozu jsou plynové kotle odstaveny a ohřev TUV bude zajišťován tepelnými čerpadly.  Dále bude v zimním provozu kogenerační jednotka. Kogenerační jednotka má omezení chodu na základě vypouštěných spalin.  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V směšování je navržena  ekvitermní v závislosti  na venkovní teplotě. Ekvitermní křivka a noční útlum bude určena při montáži na základě zkušebního provozu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UV je navržena na konstantní teplotu 55 st.C. Z zimním období je ohřev TUV realizován pomocí plynových kotlů a kogenerační jednotky. Na základě výstupu teploty z protiproudého výměníku je za výměníkem udržována teplota TUV 55st.C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V kotelně je osazena automatická doplňovací stanice. Stanice má vlastní regulaci. Regulátor PLC snímá pouze poruchový stav doplňovací stanice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Kogenerační jednotka má hlídání nízkoteplotní koroze. Na základě teploty na vratné vodě do kogenerační jednotky je řízen trojcestný ventil na výstupu z kogenerační jednotky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3-UAS - Signalizace provozních, poruchových a havarijních stav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svorky  binárních vstupů jsou  zapojeny kontakty čidel a zařízení: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U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/>
      </w:pPr>
      <w:r>
        <w:rPr>
          <w:sz w:val="24"/>
        </w:rPr>
        <w:t xml:space="preserve">výskyt plynu – odstavuje stanici 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tle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tepelných čerpadel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generační jednotky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 čerpadel – v případě požadavku na chod čerpadel nepřijde zpětná hláška chodu, nastává poruch čerpadel – informace na dispečink</w:t>
      </w:r>
    </w:p>
    <w:p>
      <w:pPr>
        <w:pStyle w:val="Normal"/>
        <w:autoSpaceDE w:val="false"/>
        <w:ind w:left="600"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  <w:u w:val="single"/>
        </w:rPr>
        <w:t>4 - Napájení rozvaděče MaR – R-kotelna a DT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Rozvaděč R-kotelna je napájen  3NPE, 50 Hz, 400/230 V, 32  A jištěný v rozvaděči elektro. Rozvaděč DT je napájen  3NPE, 50 Hz, 400/230 V, 20  A jištěný v rozvaděči R-kotelna. Rozvaděče R-kotelna a DT jsou vybaveny jističi pro jištění zásuvky a jističi rozvodu v rozvaděči. Jednotlivé měřicí  přístroje a vývody jsou jištěny rozjišťovacími destičkami s pojistkam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Rozvaděč MaR - DT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ozvaděč MaR je oceloplechová skříň. V něm jsou umístěny jistící, regulační a ochranné prvky pro spolehlivou funkci stanice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vedení rozvodů MR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Kabelové vedení rozvodů  MR musí být ukládáno odděleně  od rozvodů NN. Vedení  bude na povrchu na  kabelových roštech  (nebo kab.  žlabech).</w:t>
        <w:br/>
        <w:t>K jednotlivým měřícím místům bude vedeno v ochranných trubkách a hadicích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2.4 Displej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displeji se bude zobrazovat standardní úroveň vizualizace, která se skládá z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binární vstupy -  pro každý vstup je zobrazen  popis stavu (např. čerpadlo chod, porucha – typ. apod.)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ovládání regulačních okruh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 Plynová detekce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V prostoru kotelny se osadí snímače koncentrace plynů a par CH4, CO. Snímač pro plyn bude na zemní plyn. Na základě vyhodnocení koncentrace zemního plynu, CO, teploty a zaplavení bude uzavřen přívod zemního plynu do objektu, rozsvítí se signalizace Únik plynu a rozezvučí se houkačka. Po odstranění závady a po vyvětrání se provede reset na ústředně detekce plynu a havarijní ventil se manuálně otevře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Signál o výskytu plynu je zaslán do systému MaR, která správci zařízení zašle upozornění na poruchu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Ústředna pro detekci plynů a par bude vybavena dvěma úrovněmi. Při 10% koncentraci plynu bude provedeno světelné hlášení, při 20% koncentraci plynu bude provedeno akustické hlášení a bude uzavřen hlavní havarijní ventil na plynovém potrubí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right="851" w:hanging="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Projektant prohlašuje, že splnil podmínky stanovené právními předpisy a normativními požadavky pro projektování detekčního systému.</w:t>
      </w:r>
    </w:p>
    <w:p>
      <w:pPr>
        <w:pStyle w:val="Normal"/>
        <w:autoSpaceDE w:val="false"/>
        <w:ind w:right="851" w:hanging="0"/>
        <w:jc w:val="both"/>
        <w:rPr>
          <w:b/>
          <w:b/>
          <w:bCs/>
          <w:sz w:val="32"/>
          <w:szCs w:val="22"/>
          <w:u w:val="single"/>
        </w:rPr>
      </w:pPr>
      <w:r>
        <w:rPr>
          <w:b/>
          <w:bCs/>
          <w:sz w:val="32"/>
          <w:szCs w:val="2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 Dispečink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egulátor PLC bude připojen do počítačové sítě ETHERNET. Bude provedena vizualizace plynové kotelny přes vizualizační SW SCADA na vybraném počítači a budou zobrazovány stavy kotelny a poruchová hlášení a stavy měřících přístrojů. Výskyt plynu bude zasílám přes internet na vybraný mobilní telefon.</w:t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 Komunikace přes MODBUS RTU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 xml:space="preserve">Plynové kotle, tepelná čerpadla, kogenerační jednotka, měřič spotřeby plynu a tepla z kogenerační jednotky budou vybaveny rozhraním MODBUS RTU. Do systému MaR budou přenášeny jednotlivé stavy spotřebičů. 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Pokud nebudou dodané spotřebiče vybaveny protokolem MODBUS RTU ale novějším protokolem MODBUS TCP/IP, bude provedeno napojení těchto spotřebičů přes tento protokol. Zvýšené náklady budou řešeny vícepracemi. Před montáží je nutno zjistit, jakým komunikačním protokolem jsou spotřebiče vybaveny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 Požadavky na jiné profese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 Dodavatel staveb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a) drobné úpravy dle požadavků vedoucího montéra MaR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bookmarkStart w:id="0" w:name="OLE_LINK1"/>
      <w:r>
        <w:rPr>
          <w:b/>
          <w:sz w:val="24"/>
          <w:u w:val="single"/>
        </w:rPr>
        <w:t>3.2. Dodavatel stroj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bookmarkStart w:id="1" w:name="OLE_LINK1"/>
      <w:r>
        <w:rPr>
          <w:sz w:val="24"/>
        </w:rPr>
        <w:t xml:space="preserve">a) osazení všech snímačů, regulátorů teplot dle projektové dokumentace MaR, vč.návarků, kohoutů  apod. </w:t>
      </w:r>
      <w:bookmarkEnd w:id="1"/>
      <w:r>
        <w:rPr>
          <w:sz w:val="24"/>
        </w:rPr>
        <w:t>- určí technik MaR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b) montáž regulačních ventilů do potrubí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Dodavatel elektro části zajistí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a) napájení rozvaděče R-kotel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120/2024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2" w:name="_1112513503"/>
    <w:bookmarkStart w:id="3" w:name="_1112513501"/>
    <w:bookmarkEnd w:id="2"/>
    <w:bookmarkEnd w:id="3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450466862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1-08-23T10:46:00Z</cp:lastPrinted>
  <dcterms:modified xsi:type="dcterms:W3CDTF">2024-11-25T07:07:00Z</dcterms:modified>
  <cp:revision>87</cp:revision>
  <dc:subject/>
  <dc:title>ZODP</dc:title>
</cp:coreProperties>
</file>